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2D2 Blogging Lesson Unit Plan (Quintana)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right="-1800" w:hanging="0"/>
        <w:jc w:val="left"/>
        <w:rPr/>
      </w:pPr>
      <w:r>
        <w:rPr/>
        <w:t>While thinking about this assignment, I wanted to use the idea of “setting goals” that the blogging student “Bessie” used in her blog.  However, I realized that a goal writing blog could not be the first blog that I would ask my special ed class  to do.  First I would need to introduce them to the world of blogging.  My students have never blogged.  They may text, they may chat or use AIM or e-mail, but they have never blogged.  The closest I’ve seen them create a dialogue was when we did ELA exercises of dialogue creation where the students had to assume the role of another character and respond as that character might in a dialogue.  So, I would need to scaffold the topic of blogging and would probably first start by asking them to define “what a blog is” and/or to “show me a blog.”  I might actually make “finding a blog” a homework assignment.  So my first lesson would be discussing the idea of blogging, finding a common understanding of what a blog is and is not (e.g., it’s full sentences, not abbreviations and conversation, etc.),  finding example of blogs, especially funny blogs,  and then introducing Bessie’s Blog and goal setting as a year long blog. In lesson/unit plan format, my introduction to the blogging unit might appear as in the grid attachment. (See Lesson Plan Grid.)</w:t>
      </w:r>
    </w:p>
    <w:p>
      <w:pPr>
        <w:pStyle w:val="Normal"/>
        <w:ind w:left="0" w:right="-1800" w:hanging="0"/>
        <w:jc w:val="left"/>
        <w:rPr/>
      </w:pPr>
      <w:r>
        <w:rPr/>
      </w:r>
    </w:p>
    <w:p>
      <w:pPr>
        <w:pStyle w:val="Normal"/>
        <w:ind w:left="0" w:right="-180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53:00Z</dcterms:created>
  <dc:creator>DELL</dc:creator>
  <dc:description/>
  <dc:language>en-US</dc:language>
  <cp:lastModifiedBy>DELL</cp:lastModifiedBy>
  <dcterms:modified xsi:type="dcterms:W3CDTF">2010-06-15T03:58:00Z</dcterms:modified>
  <cp:revision>1</cp:revision>
  <dc:subject/>
  <dc:title>2D2 Blogging Lesson Plan (Quintana)</dc:title>
</cp:coreProperties>
</file>